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sz w:val="28"/>
          <w:szCs w:val="28"/>
        </w:rPr>
        <w:t>Специфика работы с детьми и подростками, воспитывающимися в закрытых социальных учреждениях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 работе с такими детьми нужно учесть следующее.</w:t>
      </w:r>
    </w:p>
    <w:p>
      <w:pPr>
        <w:pStyle w:val="Normal"/>
        <w:ind w:firstLine="709"/>
        <w:jc w:val="both"/>
        <w:rPr/>
      </w:pPr>
      <w:r>
        <w:rPr/>
        <w:t xml:space="preserve">Из-за постоянного нахождения в среде монотонной и обедненной информационно, сенсорно, эмоционально и социально, среде, дающей лишь монотонные впечатления и минимальные навыки, дети отличаются от сверстников, выросших в семьях. </w:t>
      </w:r>
    </w:p>
    <w:p>
      <w:pPr>
        <w:pStyle w:val="Normal"/>
        <w:ind w:firstLine="709"/>
        <w:jc w:val="both"/>
        <w:rPr/>
      </w:pPr>
      <w:r>
        <w:rPr/>
        <w:t xml:space="preserve">Из-за отсутствия постоянных, постепенно усложняющихся контактов с взрослыми людьми и нарушения пропорции (в норме взрослых больше, детей меньше) у таких детей не формируются нормальные социальные взаимосвязи, определяющие отношение к пожилым людям и старикам, детям младшего возраста, инвалидам и т.п. Из-за этого их поведение может быть жестоким, эмоционально неокрашенным. </w:t>
      </w:r>
    </w:p>
    <w:p>
      <w:pPr>
        <w:pStyle w:val="Normal"/>
        <w:ind w:firstLine="709"/>
        <w:jc w:val="both"/>
        <w:rPr/>
      </w:pPr>
      <w:r>
        <w:rPr/>
        <w:t xml:space="preserve">Нередко дети, воспитывающиеся в домах-интернатах, страдают </w:t>
      </w:r>
      <w:r>
        <w:rPr>
          <w:b/>
          <w:bCs/>
        </w:rPr>
        <w:t>дисфорией</w:t>
      </w:r>
      <w:r>
        <w:rPr/>
        <w:t xml:space="preserve"> – пониженным настроением с выраженной мрачностью, раздражительностью, неприязнью к окружающим, злобностью.</w:t>
      </w:r>
    </w:p>
    <w:p>
      <w:pPr>
        <w:pStyle w:val="Normal"/>
        <w:ind w:firstLine="709"/>
        <w:jc w:val="both"/>
        <w:rPr/>
      </w:pPr>
      <w:r>
        <w:rPr/>
        <w:t>Также у них не формируются нормальные иерархические отношения, но формируется типичная изоляционная иерархия с уважительным отношением к физической силе и стремлением подавлять более слабых.</w:t>
      </w:r>
    </w:p>
    <w:p>
      <w:pPr>
        <w:pStyle w:val="Normal"/>
        <w:ind w:firstLine="709"/>
        <w:jc w:val="both"/>
        <w:rPr/>
      </w:pPr>
      <w:r>
        <w:rPr/>
        <w:t xml:space="preserve">Часто у таких детей встречается </w:t>
      </w:r>
      <w:r>
        <w:rPr>
          <w:b/>
          <w:bCs/>
        </w:rPr>
        <w:t xml:space="preserve">негативизм, </w:t>
      </w:r>
      <w:r>
        <w:rPr/>
        <w:t>как активный – стремление делать все наоборот, «назло», так и пассивный – в виде отсутствия реакций на просьбы и обращенную речь.</w:t>
      </w:r>
    </w:p>
    <w:p>
      <w:pPr>
        <w:pStyle w:val="Normal"/>
        <w:ind w:firstLine="709"/>
        <w:jc w:val="both"/>
        <w:rPr/>
      </w:pPr>
      <w:r>
        <w:rPr/>
        <w:t>Так как дети из соц. домов получают практически все в готовом виде, не участвуя в процессе, у них недостаточно сформирована смысловая цепочка «ожидание-планирование-подготовка-процесс-результат», соответственно страдает логическое мышление, фантазия, умение представлять результат своей деятельности.</w:t>
      </w:r>
    </w:p>
    <w:p>
      <w:pPr>
        <w:pStyle w:val="Normal"/>
        <w:ind w:firstLine="709"/>
        <w:jc w:val="both"/>
        <w:rPr/>
      </w:pPr>
      <w:r>
        <w:rPr/>
        <w:t xml:space="preserve">Вследствие изолированности от новых раздражителей (людей, событий, явлений), дети имеют низкую стрессоустойчивость и выраженную </w:t>
      </w:r>
      <w:r>
        <w:rPr>
          <w:b/>
          <w:bCs/>
        </w:rPr>
        <w:t>неофобию (</w:t>
      </w:r>
      <w:r>
        <w:rPr/>
        <w:t>боязнь, отторжение, избегание новых предметов, людей, ситуаций и т.п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Дети, постоянно воспитывающиеся в соц.учреждения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едоверчивы к новым людям, новое воспринимают как опасное.</w:t>
      </w:r>
    </w:p>
    <w:p>
      <w:pPr>
        <w:pStyle w:val="Normal"/>
        <w:ind w:firstLine="709"/>
        <w:jc w:val="both"/>
        <w:rPr/>
      </w:pPr>
      <w:r>
        <w:rPr/>
        <w:t>Плохо идут на контакт с незнакомыми людьми, могут молчать, избегать взгляда, убегать, но, привыкнув, склонны привязываться слишком сильно.</w:t>
      </w:r>
    </w:p>
    <w:p>
      <w:pPr>
        <w:pStyle w:val="Normal"/>
        <w:ind w:firstLine="709"/>
        <w:jc w:val="both"/>
        <w:rPr/>
      </w:pPr>
      <w:r>
        <w:rPr/>
        <w:t>Сначала опасаются телесных контактов, затем, при возникновении привязанности, стремятся все время их поддерживать.</w:t>
      </w:r>
    </w:p>
    <w:p>
      <w:pPr>
        <w:pStyle w:val="Normal"/>
        <w:ind w:firstLine="709"/>
        <w:jc w:val="both"/>
        <w:rPr/>
      </w:pPr>
      <w:r>
        <w:rPr/>
        <w:t>Пугаются сильных эмоций – смеха, плача, эмоциональной жестикуляции, повышения голоса, т.к. не умеют их правильно воспринимать.</w:t>
      </w:r>
    </w:p>
    <w:p>
      <w:pPr>
        <w:pStyle w:val="Normal"/>
        <w:ind w:firstLine="709"/>
        <w:jc w:val="both"/>
        <w:rPr/>
      </w:pPr>
      <w:r>
        <w:rPr/>
        <w:t>Не могут адекватно оценивать чужую физическую боль. Как правило, имеют более высокий порог болевой чувствительности.</w:t>
      </w:r>
    </w:p>
    <w:p>
      <w:pPr>
        <w:pStyle w:val="Normal"/>
        <w:ind w:firstLine="709"/>
        <w:jc w:val="both"/>
        <w:rPr/>
      </w:pPr>
      <w:r>
        <w:rPr/>
        <w:t xml:space="preserve">Не имеют многих элементарных бытовых навыков и даже представления о действиях (вскипятить чайник, наклеить пластырь, постирать белье и т.п.). </w:t>
      </w:r>
    </w:p>
    <w:p>
      <w:pPr>
        <w:pStyle w:val="Normal"/>
        <w:ind w:firstLine="709"/>
        <w:jc w:val="both"/>
        <w:rPr/>
      </w:pPr>
      <w:r>
        <w:rPr/>
        <w:t>Плохо понимают (и демонстрируют) промежуточные понятия, такие как «не совсем», «немного», «почти», а также эмоциональные «полутона». Часто способны оценить ситуацию только как плохую или хорошую, без переходных состояний.</w:t>
      </w:r>
    </w:p>
    <w:p>
      <w:pPr>
        <w:pStyle w:val="Normal"/>
        <w:ind w:firstLine="709"/>
        <w:jc w:val="both"/>
        <w:rPr/>
      </w:pPr>
      <w:r>
        <w:rPr/>
        <w:t>Имеют недостаточно развитую способность к сопереживанию, пониманию других людей.</w:t>
      </w:r>
    </w:p>
    <w:p>
      <w:pPr>
        <w:pStyle w:val="Normal"/>
        <w:ind w:firstLine="709"/>
        <w:jc w:val="both"/>
        <w:rPr/>
      </w:pPr>
      <w:r>
        <w:rPr/>
        <w:t xml:space="preserve">Гипертрофированно брезгливы, их могут немотивированно раздражать и даже пугать любые новые, непривычные запахи, ощущения на коже. </w:t>
      </w:r>
    </w:p>
    <w:p>
      <w:pPr>
        <w:pStyle w:val="Normal"/>
        <w:ind w:firstLine="709"/>
        <w:jc w:val="both"/>
        <w:rPr/>
      </w:pPr>
      <w:r>
        <w:rPr/>
        <w:t xml:space="preserve">Не имея четкого представления о своей роли в происходящем действии, склонны молча наблюдать со стороны, отстраняться. </w:t>
      </w:r>
    </w:p>
    <w:p>
      <w:pPr>
        <w:pStyle w:val="Normal"/>
        <w:ind w:firstLine="709"/>
        <w:jc w:val="both"/>
        <w:rPr/>
      </w:pPr>
      <w:r>
        <w:rPr/>
        <w:t>Опасаются задавать вопросы. Не умеют просить помощи, содействия, разъяснений, поддержки.</w:t>
      </w:r>
    </w:p>
    <w:p>
      <w:pPr>
        <w:pStyle w:val="Normal"/>
        <w:ind w:firstLine="709"/>
        <w:jc w:val="both"/>
        <w:rPr/>
      </w:pPr>
      <w:r>
        <w:rPr/>
        <w:t>Избегают просьб, но могут молча без разрешения взять понравившуюся вещь.</w:t>
      </w:r>
    </w:p>
    <w:p>
      <w:pPr>
        <w:pStyle w:val="Normal"/>
        <w:ind w:firstLine="709"/>
        <w:jc w:val="both"/>
        <w:rPr/>
      </w:pPr>
      <w:r>
        <w:rPr/>
        <w:t>Легко кооперируются (инстинктивно) для защиты, нападения, добывания пищи и необходимых вещей, совершения побегов. При этом сложная кооперация для совестного творчества, труда для них очень сложна, в силу отсутствия нормально развивающихся социальных отношений со старшими и младшими.</w:t>
      </w:r>
    </w:p>
    <w:p>
      <w:pPr>
        <w:pStyle w:val="Normal"/>
        <w:ind w:firstLine="709"/>
        <w:jc w:val="both"/>
        <w:rPr/>
      </w:pPr>
      <w:r>
        <w:rPr/>
        <w:t>Затрудняются в любом выборе, так как постоянно получают то, что им полагается, не участвуя в процессе выбора еды, одежды, игрушек и т.п.</w:t>
      </w:r>
    </w:p>
    <w:p>
      <w:pPr>
        <w:pStyle w:val="Normal"/>
        <w:ind w:firstLine="709"/>
        <w:jc w:val="both"/>
        <w:rPr/>
      </w:pPr>
      <w:r>
        <w:rPr/>
        <w:t>Имеют низкую критику окружающего, так как не имеют возможности сравнивать. Вследствие этого, легко попадают под влияние того, кто вызовет доверие.</w:t>
      </w:r>
    </w:p>
    <w:p>
      <w:pPr>
        <w:pStyle w:val="Normal"/>
        <w:ind w:firstLine="709"/>
        <w:jc w:val="both"/>
        <w:rPr/>
      </w:pPr>
      <w:r>
        <w:rPr/>
        <w:t>При возникновении доверительных отношений моментально привязываются и стремятся стать частью вашей жизни, склонны к гиперпривязанности.</w:t>
      </w:r>
    </w:p>
    <w:p>
      <w:pPr>
        <w:pStyle w:val="Normal"/>
        <w:ind w:firstLine="709"/>
        <w:jc w:val="both"/>
        <w:rPr/>
      </w:pPr>
      <w:r>
        <w:rPr/>
        <w:t>При полноценно развитом интеллекте и отличной памяти могут казаться заторможенными.</w:t>
      </w:r>
    </w:p>
    <w:p>
      <w:pPr>
        <w:pStyle w:val="Normal"/>
        <w:ind w:firstLine="709"/>
        <w:jc w:val="both"/>
        <w:rPr/>
      </w:pPr>
      <w:r>
        <w:rPr/>
        <w:t>Склонны к резким перепадам настроения, от беспричинного веселья до угнетения, мрачности.</w:t>
      </w:r>
    </w:p>
    <w:p>
      <w:pPr>
        <w:pStyle w:val="Normal"/>
        <w:ind w:firstLine="709"/>
        <w:jc w:val="both"/>
        <w:rPr/>
      </w:pPr>
      <w:r>
        <w:rPr/>
        <w:t>Часто, не получив результата быстро, теряют интерес к процессу. Это происходит из-за отсутствия в жизненном опыте ребенка наблюдений за началом, развитием и завершением даже элементарных бытовых процессов (приготовление пищи, стирка и т.п.). Такая ограниченность опыта приводит к недоразвитию линейного мышления, способности к экстраполяции и воображения, отсутствие которых компенсируется сильно развитым вниманием к деталям и хитростью.</w:t>
      </w:r>
    </w:p>
    <w:p>
      <w:pPr>
        <w:pStyle w:val="Normal"/>
        <w:ind w:firstLine="709"/>
        <w:jc w:val="both"/>
        <w:rPr/>
      </w:pPr>
      <w:r>
        <w:rPr/>
        <w:t>Дети, воспитывающиеся в социальных учреждениях с рождения или раннего возраста, производят впечатление отстающих в развитии. Хотя интеллект и память их не менее развиты, чем у домашних детей, недоразвитие социально-эмоциональной сферы может быть достаточно сильным. Так как эмоции являются важной частью механизма адаптации человека, недоразвитая эмоциональная сфера делает таких детей недостаточно адаптивными (приспособленными) к изменениям и жизни в обществе, неустойчивыми к стрессам, склонными к казалось бы немотивированным депрессиям и агрессии.</w:t>
      </w:r>
    </w:p>
    <w:p>
      <w:pPr>
        <w:pStyle w:val="Normal"/>
        <w:ind w:firstLine="709"/>
        <w:jc w:val="both"/>
        <w:rPr/>
      </w:pPr>
      <w:r>
        <w:rPr/>
        <w:t>Учитывая эти особенности нужно помнить, что недоверчивое и даже агрессивное поведение таких детей вызвано объективными причинами, не связано с вами и вашей деятельностью, не направлено против вас лично.</w:t>
      </w:r>
    </w:p>
    <w:p>
      <w:pPr>
        <w:pStyle w:val="Normal"/>
        <w:ind w:firstLine="709"/>
        <w:jc w:val="both"/>
        <w:rPr/>
      </w:pPr>
      <w:r>
        <w:rPr/>
        <w:t>Также, необходимо учитывать и то, что социально неблагополучные старшие дети и подростки могут причинить серьезные травмы собаке и волонтеру, если ситуация выйдет из под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д началом работы с такими детьми их необходимо разбить на группы по возрасту, с разницей в два года. Совмещать разновозрастных детей с большей возрастной разницей нецелесообразно, это снижает эффективность работы с ними.</w:t>
      </w:r>
    </w:p>
    <w:p>
      <w:pPr>
        <w:pStyle w:val="Normal"/>
        <w:ind w:firstLine="709"/>
        <w:jc w:val="both"/>
        <w:rPr/>
      </w:pPr>
      <w:r>
        <w:rPr/>
        <w:t xml:space="preserve">На одного волонтера с собакой вначале должно приходится не более 5-6 детей любого возраста. </w:t>
      </w:r>
    </w:p>
    <w:p>
      <w:pPr>
        <w:pStyle w:val="Normal"/>
        <w:ind w:firstLine="709"/>
        <w:jc w:val="both"/>
        <w:rPr/>
      </w:pPr>
      <w:r>
        <w:rPr/>
        <w:t>Знакомство с детьми и первые занятия должны происходить в присутствии воспитателя.</w:t>
      </w:r>
    </w:p>
    <w:p>
      <w:pPr>
        <w:pStyle w:val="Normal"/>
        <w:ind w:firstLine="709"/>
        <w:jc w:val="both"/>
        <w:rPr/>
      </w:pPr>
      <w:r>
        <w:rPr/>
        <w:t>В группу канис-терапевтов должен быть включен психолог и (или) социальный педаг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Цель работы</w:t>
      </w:r>
      <w:r>
        <w:rPr/>
        <w:t xml:space="preserve"> – развить эмоциональную, социальную и интеллектуальную сферы ребенка до нормального состоя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чи работы с такими детьми заключаются в следующем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ообразить их впечатления: зрительные, тактильные, слуховы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мулировать воображение, фантазию, абстрактное и логическое мыш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ь способности к сотрудничеству, сложной совместной деятельности (кооперации) с разными людьми, социал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представление и по возможности развить разнообразные навы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мулировать развитие эмоциональной сферы, способности к сочувствию, стремление понимать друг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ь способность адаптироваться к новым раздражителям, людям, животным, событиям, повысить устойчивость к стресс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иболее эффективны занятия в течение года, 1-2 раза в неделю с каждой группой. </w:t>
      </w:r>
    </w:p>
    <w:p>
      <w:pPr>
        <w:pStyle w:val="Normal"/>
        <w:ind w:firstLine="709"/>
        <w:jc w:val="both"/>
        <w:rPr/>
      </w:pPr>
      <w:r>
        <w:rPr/>
        <w:t xml:space="preserve">Занятия ведутся по программе, которая может корректироваться в зависимости от особенности каждой группы детей и учреждения. </w:t>
      </w:r>
    </w:p>
    <w:p>
      <w:pPr>
        <w:pStyle w:val="Normal"/>
        <w:ind w:firstLine="709"/>
        <w:jc w:val="both"/>
        <w:rPr/>
      </w:pPr>
      <w:r>
        <w:rPr/>
        <w:t>Первые 4-6 занятий не должны быть продолжительнее учебного часа, затем продолжительность занятий можно увеличить до 2 часов, равномерно чередуя подвижные занятия с требующими фиксированной позы. Между занятиями необходимо устраивать «перемены».</w:t>
      </w:r>
    </w:p>
    <w:p>
      <w:pPr>
        <w:pStyle w:val="Normal"/>
        <w:ind w:firstLine="709"/>
        <w:jc w:val="both"/>
        <w:rPr/>
      </w:pPr>
      <w:r>
        <w:rPr/>
        <w:t>Первые несколько занятий (2-4) должны проходить в присутствии знакомого детям воспитателя (психолога, педагога), который является психологическим адаптером и снижает стресс и отторжение у детей. У воспитателя нужно получить максимум информации о личностных особенностях детей и строить программу занятий, исходя их полученных сведений.</w:t>
      </w:r>
    </w:p>
    <w:p>
      <w:pPr>
        <w:pStyle w:val="Normal"/>
        <w:ind w:firstLine="709"/>
        <w:jc w:val="both"/>
        <w:rPr/>
      </w:pPr>
      <w:r>
        <w:rPr/>
        <w:t xml:space="preserve">На первых занятиях нужно выяснить реакции детей на происходящее (собаку, волонтеров, сами занятия). Для этого нужно внимательно, но незаметно наблюдать за каждым ребенком. </w:t>
      </w:r>
    </w:p>
    <w:p>
      <w:pPr>
        <w:pStyle w:val="Normal"/>
        <w:ind w:firstLine="709"/>
        <w:jc w:val="both"/>
        <w:rPr/>
      </w:pPr>
      <w:r>
        <w:rPr/>
        <w:t>Последние занятия должны психологически подготовить детей к прощанию с собаками и волонтерами.</w:t>
      </w:r>
    </w:p>
    <w:p>
      <w:pPr>
        <w:pStyle w:val="Normal"/>
        <w:ind w:firstLine="709"/>
        <w:jc w:val="both"/>
        <w:rPr/>
      </w:pPr>
      <w:r>
        <w:rPr/>
        <w:t>Знакомство должно быть не навязчивым, доброжелательным, но без желания угодить детям или избыточного стремления привлечь их внимание, пожалеть и т.п. Желательно с самого начала создать атмосферу доброго сотрудничества по определенным правилам и с конкретной целью. Цель должна быть понятной детям, четко сформулированной, достижимой и интересной. Возможные варианты – кружок юных собаководов для младшего возраста, базовая профессиональная подготовка (инструктор-дрессировщик, зоопарикмахер, работник зоомагазина и т.п.) для детей старшего возраста.</w:t>
      </w:r>
    </w:p>
    <w:p>
      <w:pPr>
        <w:pStyle w:val="Normal"/>
        <w:ind w:firstLine="709"/>
        <w:jc w:val="both"/>
        <w:rPr/>
      </w:pPr>
      <w:r>
        <w:rPr/>
        <w:t>Занятия можно строить в виде урока с ведением записей, контрольными вопросами, практическими занятиями, зачетами, экзаменами и т.д. Нужно стимулировать творческое отношение детей, инициативу.</w:t>
      </w:r>
    </w:p>
    <w:p>
      <w:pPr>
        <w:pStyle w:val="Normal"/>
        <w:ind w:firstLine="709"/>
        <w:jc w:val="both"/>
        <w:rPr/>
      </w:pPr>
      <w:r>
        <w:rPr/>
        <w:t>Любые новые раздражители необходимо вводить дозировано, не перегружая восприятие детей.</w:t>
      </w:r>
    </w:p>
    <w:p>
      <w:pPr>
        <w:pStyle w:val="Normal"/>
        <w:ind w:firstLine="709"/>
        <w:jc w:val="both"/>
        <w:rPr/>
      </w:pPr>
      <w:r>
        <w:rPr/>
        <w:t xml:space="preserve">Для работы с такими детьми, по крайней мере на первых порах, пригодны только крупные и средне-крупные, сильные и выносливые собаки, которым трудно причинить вред. Только после первичного развития эмоциональной сферы, развития понятий о чужой боли, об ответственности, сочувствии и понимании, можно включать в работу мелких собак. Нужно учитывать и то, что большинство из таких детей на первых порах привлекают только крупные собаки с брутальной репутацией, т.к. дети ищут любую возможность придать себе уверенности, укрепить авторитет, защититься. </w:t>
      </w:r>
    </w:p>
    <w:p>
      <w:pPr>
        <w:pStyle w:val="Normal"/>
        <w:ind w:firstLine="709"/>
        <w:jc w:val="both"/>
        <w:rPr/>
      </w:pPr>
      <w:r>
        <w:rPr/>
        <w:t xml:space="preserve">В процессе работы важно дать понять, что уверенность нужно черпать не из внешней среды, а из внутренних резервов, например, из качественных знаний, умении учиться и адаптироваться. Сильным стимулом для таких детей является все, что связано с безопасностью и выживанием, с учетом этого можно проводить ролевые игры. </w:t>
      </w:r>
    </w:p>
    <w:p>
      <w:pPr>
        <w:pStyle w:val="Normal"/>
        <w:ind w:firstLine="709"/>
        <w:jc w:val="both"/>
        <w:rPr/>
      </w:pPr>
      <w:r>
        <w:rPr/>
        <w:t>Очень важно научить детей учиться и адаптироваться самостоятельно, избегать излишнего привыкания к волонтерам и собакам. На примере собак необходимо объяснить детям, что такое взаимное уважение, почему необходимо заботиться о других и т.п. Например, рассказав про структуру стаи собак, однако при этом нужно избегать аналогий с человеческой семьей, слов «мама» и «папа», т.к. жизненный опыт подростков в этом отношении может быть негативным.</w:t>
      </w:r>
    </w:p>
    <w:p>
      <w:pPr>
        <w:pStyle w:val="Normal"/>
        <w:ind w:firstLine="709"/>
        <w:jc w:val="both"/>
        <w:rPr/>
      </w:pPr>
      <w:r>
        <w:rPr/>
        <w:t xml:space="preserve">Используя собак, нужно рассказывать детям об эмоциях – радости, страхе, любви, гневе, удовольствии и т.п. Объяснять, что означает данная эмоция, почему и в каких ситуациях мы испытываем те или иные чувства, какие чувства нужно сдерживать, а какие нужно показывать другим. Например – обсудить, почему собака виляет хвостом, почему она радуется хозяевам и друзьям. Почему умеренная радость собаки приятна, а бурные ее проявления пугают. Перейти к моментам, когда радость испытывают люди, проиграть ситуации, в которых можно испытывать радость. При этом нужно объяснять, что улыбаться это правильно и не стыдно, а вот громко смеяться не нужно, потому что можно испугать кого-то другого и т.д. и т.п. </w:t>
      </w:r>
    </w:p>
    <w:p>
      <w:pPr>
        <w:pStyle w:val="Normal"/>
        <w:ind w:firstLine="709"/>
        <w:jc w:val="both"/>
        <w:rPr/>
      </w:pPr>
      <w:r>
        <w:rPr/>
        <w:t>Начинать такие упражнения нужно с положительных эмоций и, добившись умения контролировать их, перейти к отрицательным.</w:t>
      </w:r>
    </w:p>
    <w:p>
      <w:pPr>
        <w:pStyle w:val="Normal"/>
        <w:ind w:firstLine="709"/>
        <w:jc w:val="both"/>
        <w:rPr/>
      </w:pPr>
      <w:r>
        <w:rPr/>
        <w:t xml:space="preserve">Занимаясь социальной и эмоциональной сферой детей, не стоит забывать и о наличии у них присутствующего хотя бы в легкой форме дефицита внимания (концентрации), тонкой координации, речи. Во время работы необходимо ставить перед детьми задания, развивающие мелкую моторику – застегивание и расстегивание пряжек на ошейниках, пристегивание карабинов, расчесывание шерсти и т.п. С учетом взаимной связи между отделами мозга, отвечающими за мелкую пальцевую моторику и речь, работа пальцев окажет положительное влияние на развитие речи детей. </w:t>
      </w:r>
    </w:p>
    <w:p>
      <w:pPr>
        <w:pStyle w:val="Normal"/>
        <w:ind w:firstLine="709"/>
        <w:jc w:val="both"/>
        <w:rPr/>
      </w:pPr>
      <w:r>
        <w:rPr/>
        <w:t>А такие задания, как шитье амуниции и одежды для собак, мытье мисок и расчесок, элементы приготовления пищи, изготовления подстилок, склеивания или выпиливания учебного реквизита – будут полезны и в плане развития бытовых навыков. Во время всей этой деятельности необходимо как можно больше разговаривать с детьми, комментировать свои действия, побуждать детей к ответным комментариям. Упражнения необходимо выстраивать так, чтобы дети должны были кооперироваться для достижения результата друг с другом и с волонтером, а также вынуждены были задавать ему уточняющие вопросы.</w:t>
      </w:r>
    </w:p>
    <w:p>
      <w:pPr>
        <w:pStyle w:val="Normal"/>
        <w:ind w:firstLine="709"/>
        <w:jc w:val="both"/>
        <w:rPr/>
      </w:pPr>
      <w:r>
        <w:rPr/>
        <w:t>Занятия с собакой фристайлом, цирковой и сценической дрессировкой разовьют основную координацию, творческие способности, дадут разнообразную физическую нагрузку на все группы мышц.</w:t>
      </w:r>
    </w:p>
    <w:p>
      <w:pPr>
        <w:pStyle w:val="Normal"/>
        <w:ind w:firstLine="709"/>
        <w:jc w:val="both"/>
        <w:rPr/>
      </w:pPr>
      <w:r>
        <w:rPr/>
        <w:t>Такие дополнительные задания, как ведение дневников и конспектов, написание рассказов, изготовление иллюстраций и т.п. будут очень полезны и сделают нагрузку комплексной и полноценной.</w:t>
      </w:r>
    </w:p>
    <w:p>
      <w:pPr>
        <w:pStyle w:val="Normal"/>
        <w:ind w:firstLine="709"/>
        <w:jc w:val="both"/>
        <w:rPr/>
      </w:pPr>
      <w:r>
        <w:rPr/>
        <w:t>Цикл занятий с детьми и подростками из социальных домов и закрытых учреждений желательно планировать целый учебный год, занятия должны проходить в одни и те же дни недели и в фиксированные часы занятий. При возможности желательно комбинировать занятия в помещении с занятиями на открытом воздухе.</w:t>
      </w:r>
    </w:p>
    <w:p>
      <w:pPr>
        <w:pStyle w:val="Normal"/>
        <w:ind w:firstLine="709"/>
        <w:jc w:val="both"/>
        <w:rPr/>
      </w:pPr>
      <w:r>
        <w:rPr/>
        <w:t>Продолжительность одного занятия может быть от 1 академического часа до 2 академических часов. Если занятия продолжаются более 45 минут, для детей нужно делать перерыв на 10-15 минут, дав им достаточную, насколько это возможно, свободу действий. В перерыве за детьми нужно наблюдать, оценивая их реакцию на занятия.</w:t>
      </w:r>
    </w:p>
    <w:p>
      <w:pPr>
        <w:pStyle w:val="Normal"/>
        <w:ind w:firstLine="709"/>
        <w:jc w:val="both"/>
        <w:rPr/>
      </w:pPr>
      <w:r>
        <w:rPr/>
        <w:t>Количество собак и волонтеров должно быть 1-3 на группу в 10-15 человек. Собак не следует менять ранее, чем через 10 занятий, для создания атмосферы стабильности и доверительности. Однако, нужно периодически знакомить детей с новыми собаками или менять условия занятий (например, перенести занятие на улицу, или сменить задание). При этом не нужно стремиться к постоянному разнообразию, не менее 50% раздражителей и действий на каждом занятии должны быть привычными и знакомыми. Упражнения должны усложняться постепенно, не вызывать отторжения сложностью и невыполнимостью задач, не должны пугать избыточной новиз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руктура одного занятия должна быть примерно следующ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одная часть, концентрация на занятии – 5 мину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лоподвижные занятия – 20 мину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ижные занятия – 15 мину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ершающая часть, релаксация, концентрация – 5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ценка результатов работы проводится следующим образом:</w:t>
      </w:r>
    </w:p>
    <w:p>
      <w:pPr>
        <w:pStyle w:val="Normal"/>
        <w:ind w:firstLine="709"/>
        <w:jc w:val="both"/>
        <w:rPr/>
      </w:pPr>
      <w:r>
        <w:rPr/>
        <w:t>Неструктурализованное наблюдение (наблюдение за всем комплексом поведения, а не за заранее определенными элементами). Такое наблюдение дает возможность более точно оценить индивидуальные характеристики поведения, дает представление об элементах поведения, не укладывающихся в тесты и опросники, не нормирующихся шкалами оценки.</w:t>
      </w:r>
    </w:p>
    <w:p>
      <w:pPr>
        <w:pStyle w:val="Normal"/>
        <w:ind w:firstLine="709"/>
        <w:jc w:val="both"/>
        <w:rPr/>
      </w:pPr>
      <w:r>
        <w:rPr/>
        <w:t>Структурализованное наблюдение (наблюдение за заранее выделенными, изучаемыми элементами поведения с фиксированием их по определенному плану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лизованное наблюдение:</w:t>
      </w:r>
    </w:p>
    <w:p>
      <w:pPr>
        <w:pStyle w:val="Normal"/>
        <w:ind w:firstLine="709"/>
        <w:jc w:val="both"/>
        <w:rPr/>
      </w:pPr>
      <w:r>
        <w:rPr/>
        <w:t>В дневниках нужно отмечать и подсчитывать все проявления дисфории и негативизма, отмечая частоту их проявления и продолжительность эпизодов на каждом занятии и в динамике курса занятий, особо отмечая эти проявления при появлении новых людей, собак, заданий, смене обстановки (выход на улицу, в другое помещение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еофобия</w:t>
      </w:r>
      <w:r>
        <w:rPr/>
        <w:t xml:space="preserve"> (проверяется реакция на нового человека (волонтера с собакой)) – фиксируется продолжительность в минутах. При первом знакомстве, после 10 занятий, после 20 занятий, в конце курс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ммуникативность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онтакт глазами</w:t>
      </w:r>
      <w:r>
        <w:rPr/>
        <w:t xml:space="preserve"> – взгляд в лицо при прямом обращении к ребенку. Фиксируется – скорость ответа, продолжительность взгляда, количество отведений глаз в сторону, избегание взгляда в лиц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ветная улыбка</w:t>
      </w:r>
      <w:r>
        <w:rPr/>
        <w:t xml:space="preserve"> – улыбка в ответ на улыбку хорошо знакомого волонтера. Фиксируется скорость и продолжительность, наличие или отсутствие реакц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пособность обратиться с вопросом </w:t>
      </w:r>
      <w:r>
        <w:rPr/>
        <w:t>– ребенку предлагаются задания, которые невозможно выполнить без уточняющих вопросов. Например, ставится несколько коробок, в одной лежит нужный предмет (игрушка или лакомство для собаки), который необходимо принести. Нормальная реакция – незамедлительный уточняющий вопрос «из какой коробки» (1 балл). Самостоятельное обследование коробок без уточняющих вопросов говорит о сложностях в коммуникации, сильной неуверенности в себе (3 балла). Уточняющий вопрос с некоторой задержкой говорит о недостаточно развитой коммуникации, недостаточной уверенности (2 балл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Инициатива</w:t>
      </w:r>
      <w:r>
        <w:rPr/>
        <w:t xml:space="preserve"> – предлагается выбрать задание, упражнение или решение задачи из некоторого количества сложных вариантов. Например, предложить самому ребенку выбрать, с какой собакой, какую команду выполнять. Или выбрать ролевую игру и ее участников. Оценивается скорость и качество принятия решения. Решение принимается быстро и осознанно (1 балл) – хороший результат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еренос опыта</w:t>
      </w:r>
      <w:r>
        <w:rPr/>
        <w:t>. Ребенку предлагают решить задачу по уходу или дрессировке с новой собакой, которую он раньше не видел (другой породы или окраса и размера). Например, «научить» ее садиться и давать лапу. Норма – (1 балл) достаточно уверенный перенос опыта общения с предыдущей собакой на новую. Отрицательный результат – отказ от выполнения задания, неофобия (3 балла). Неуверенное общение с собакой с начала и до конца занятия указывает на недостаточно развитое умение переносить и применять приобретенный опыт на иную ситуацию (2 балла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Желательно оценивать и изменения координации дет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лучшение тонкой координации – проверяется возможность собрать из мелких деталей некий контрольный объект. Данный объект предлагается собрать через определенные промежутки времени, например, через каждые 5 или 10 занятий. Данный объект не присутствует на обычных занятиях. Оценивается скорость (минуты) и точность выполнения задания (выполнено, не выполнено, выполнено с ошибками).</w:t>
      </w:r>
    </w:p>
    <w:p>
      <w:pPr>
        <w:pStyle w:val="Normal"/>
        <w:ind w:firstLine="709"/>
        <w:jc w:val="both"/>
        <w:rPr/>
      </w:pPr>
      <w:r>
        <w:rPr/>
        <w:t>Улучшение общей координации – проверяется в предлагаемой спортивной игре, например, пройти точно по нарисованной мелом линии на скорость, пропрыгать по ней на левой и на правой ноге по очереди. Фиксируется точность и скорость выполнения задачи, отклонения от линии, симметричность положения тела, рук и ног. Для усиления мотивации можно предложить двигаться от одной собаки к друг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стовая оценка:</w:t>
      </w:r>
    </w:p>
    <w:p>
      <w:pPr>
        <w:pStyle w:val="Normal"/>
        <w:ind w:firstLine="709"/>
        <w:jc w:val="both"/>
        <w:rPr/>
      </w:pPr>
      <w:r>
        <w:rPr/>
        <w:t xml:space="preserve">Тест Басса-Дарки для оценки агрессивности и негативизма. </w:t>
      </w:r>
    </w:p>
    <w:p>
      <w:pPr>
        <w:pStyle w:val="Normal"/>
        <w:ind w:firstLine="709"/>
        <w:jc w:val="both"/>
        <w:rPr/>
      </w:pPr>
      <w:r>
        <w:rPr/>
        <w:t>Тест – опросник САН для оценки самочувствия активности и настроения.</w:t>
      </w:r>
    </w:p>
    <w:p>
      <w:pPr>
        <w:pStyle w:val="Normal"/>
        <w:ind w:firstLine="709"/>
        <w:jc w:val="both"/>
        <w:rPr/>
      </w:pPr>
      <w:r>
        <w:rPr/>
        <w:t>Подросткам предлагают выполнение тестов трижды – в начале, середине и конце курса занятий, под предлогом их профессиональной ориентации. Тесты заполняются индивидуально, без возможности обсудить свои ответы с другими.</w:t>
      </w:r>
    </w:p>
    <w:p>
      <w:pPr>
        <w:pStyle w:val="Normal"/>
        <w:ind w:firstLine="709"/>
        <w:jc w:val="both"/>
        <w:rPr/>
      </w:pPr>
      <w:r>
        <w:rPr/>
        <w:t>Дополнительный способ оценки в виде проективного теста «несуществующее животное»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54:00Z</dcterms:created>
  <dc:creator>мария</dc:creator>
  <dc:description/>
  <dc:language>en-US</dc:language>
  <cp:lastModifiedBy>Амарантов</cp:lastModifiedBy>
  <dcterms:modified xsi:type="dcterms:W3CDTF">2013-01-28T15:54:00Z</dcterms:modified>
  <cp:revision>2</cp:revision>
  <dc:subject/>
  <dc:title>Специфика работы с детьми и подростками воспитывающимися в закрытых социальных учреждениях</dc:title>
</cp:coreProperties>
</file>